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енеджмент и маркетинг в туристской индустрии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2 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 Понятие и содержание менеджмент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  Эволюция системы менеджмент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  Развитие школ научного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овременные подходы к менеджменту: системный, процессный, ситуационны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  Национальные особенности менеджмента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  Особенности управления в туристской индустрии. Функции управления: определение и сущность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Жизненный цикл туристской орган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Мотивация и стимулирование деятельности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Контроль и координация деятельности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онятие и виды управленческих реш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Технология процесса разработки управленческих реш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Стили управления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Формы власти и влияния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Лидерство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</w:t>
      </w:r>
      <w:r>
        <w:rPr>
          <w:sz w:val="28"/>
          <w:szCs w:val="28"/>
        </w:rPr>
        <w:t xml:space="preserve"> Полномочия и их виды. Сущность делегирования полномочий. Эффективность делег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</w:t>
      </w:r>
      <w:r>
        <w:rPr>
          <w:sz w:val="28"/>
          <w:szCs w:val="28"/>
        </w:rPr>
        <w:t xml:space="preserve"> Понятие конфликта, типы конфликт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</w:t>
      </w:r>
      <w:r>
        <w:rPr>
          <w:sz w:val="28"/>
          <w:szCs w:val="28"/>
        </w:rPr>
        <w:t xml:space="preserve"> Причины конфликтов в туристской индустрии. Способы предупреждения конфликт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Видение, миссия и цели предприятий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 Стратегическое управление на предприятиях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 </w:t>
      </w:r>
      <w:r>
        <w:rPr>
          <w:sz w:val="28"/>
          <w:szCs w:val="28"/>
        </w:rPr>
        <w:t>Персонал организации как объект управл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Основные функции управления персоналом предприятий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Содержание процесса управления инновациями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</w:t>
      </w:r>
      <w:r>
        <w:rPr>
          <w:sz w:val="28"/>
          <w:szCs w:val="28"/>
        </w:rPr>
        <w:t xml:space="preserve"> Сущность и оценка степени рис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</w:t>
      </w:r>
      <w:r>
        <w:rPr>
          <w:sz w:val="28"/>
          <w:szCs w:val="28"/>
        </w:rPr>
        <w:t xml:space="preserve"> Способы управления рисками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</w:t>
      </w:r>
      <w:r>
        <w:rPr>
          <w:sz w:val="28"/>
          <w:szCs w:val="28"/>
        </w:rPr>
        <w:t xml:space="preserve"> Признаки эффективного менеджмента в туристской индустр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6.</w:t>
      </w:r>
      <w:r>
        <w:rPr>
          <w:sz w:val="28"/>
          <w:szCs w:val="28"/>
        </w:rPr>
        <w:t xml:space="preserve"> Способы оценки эффективности менеджмента орган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7. Понятие и сущность маркетинга туристкой индустрии. Основные категори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8. Цели, задачи, принципы и функции маркетинга в туризме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 Сущность, цели и задачи маркетинговых исследований. Основные виды исследований, используемые туристскими предприятиям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. Основные этапы процесса проведения маркетинговых исследований и их характеристи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 Методы проведения маркетинговых исследова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2. Система маркетинговой информации турист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3. Цели, направления и методы анализа внеш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Цели, направления и методы анализа внутрен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5. Применение методик SWOT-анализа и PEST-анализ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6. Туристский продукт и его структур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7. Формирование продуктовой стратегии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8. Ассортиментная политика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9. Концепция жизненного цикла туристского продукт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0. Сегментирование туристского рынка. Критерии сегмент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1. Выбор целевого рынка и стратегии охвата рын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2. Позиционирование туристских продуктов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3. Цена как элемент комплекса маркетинга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4. Методы ценообразован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5. Разработка и реализация ценовой стратегии туристск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6. Каналы распределения туристских предприятий и их характеристик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7. Сбытовая стратегия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8. Стимулирование продаж туристского продукт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9. Инструменты интернет-маркетинга в системе распределения и продвижения туристск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0. Маркетинговые коммуникации и особенности формирования коммуникационной политики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1. Реклама в туризме: роль, значение и вид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2. Pablic Relations - роль, функции, задачи и инструмент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3. Фирменный стиль туристск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4. Сайт туристского предприятия как элемент продвиже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5. Международный маркетинг в сфере туристского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 бизнес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.соц.н., доцент 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2</Pages>
  <Words>535</Words>
  <Characters>3056</Characters>
  <CharactersWithSpaces>358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DOM</cp:lastModifiedBy>
  <cp:lastPrinted>2016-10-22T10:38:00Z</cp:lastPrinted>
  <dcterms:modified xsi:type="dcterms:W3CDTF">2021-09-24T09:09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